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81960730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71522061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